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rter 4, Lesson 16</w:t>
      </w:r>
    </w:p>
    <w:p>
      <w:pPr>
        <w:pStyle w:val="Normal"/>
        <w:rPr/>
      </w:pPr>
      <w:r>
        <w:rPr>
          <w:b/>
          <w:sz w:val="28"/>
          <w:szCs w:val="28"/>
        </w:rPr>
        <w:t>2 Sam. 5:17 – 6:23; 1 Chron. 13, 15, 16; Psa. 1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gs. 57-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was David now so successful against the Philistin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 drove the cart on which the ark was transported? 6:1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was wrong with this method of transporta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was it permissible for Israel to use mechanical instruments of music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en Uzzah tried to catch the ark, why did God kill hi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David react to God’s death-blow to Uzza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o whose house was the ark take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long did the ark stay the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 did David call upon to bring up the ark this time? 1 Chron.15:2,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David behave as the ark came up out of the house of Obed-Edo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his wife, Michal, think of his behavior? W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What Psalms did David likely write on this occas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Name some new ways David organized the Levit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4:22:00Z</dcterms:created>
  <dc:creator>Terry W. Benton</dc:creator>
  <dc:description/>
  <dc:language>en-US</dc:language>
  <cp:lastModifiedBy>Frank D Vines</cp:lastModifiedBy>
  <dcterms:modified xsi:type="dcterms:W3CDTF">2005-03-19T03:20:00Z</dcterms:modified>
  <cp:revision>4</cp:revision>
  <dc:subject/>
  <dc:title>Quarter 4, Lesson 16</dc:title>
</cp:coreProperties>
</file>